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October 2012</w:t>
      </w:r>
    </w:p>
    <w:p>
      <w:pPr>
        <w:pStyle w:val="Normal"/>
        <w:jc w:val="center"/>
        <w:rPr>
          <w:rFonts w:ascii="Heavy Heap" w:hAnsi="Heavy Heap" w:cs="Heavy Heap"/>
          <w:color w:val="FF6600"/>
          <w:sz w:val="16"/>
          <w:szCs w:val="16"/>
        </w:rPr>
      </w:pPr>
      <w:r>
        <w:rPr>
          <w:rFonts w:cs="Heavy Heap" w:ascii="Heavy Heap" w:hAnsi="Heavy Heap"/>
          <w:color w:val="FF6600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Heavy Heap" w:ascii="Heavy Heap" w:hAnsi="Heavy Heap"/>
                <w:b/>
                <w:bCs/>
                <w:color w:val="FF6600"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igh School Night, Gr. 6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orm Sale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 B’day, Mrs. Lovascio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zza Day!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 B’day, Miss Kelle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&amp;S Parent Mtg., Cyber Bully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 Outing, North Hills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J Founder’s 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INTER UNIFORM SWITC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Payment Due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essional Dev. Day for Teach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PM Marketing Mt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Confirmation Parent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Virtus training, “Standards of Ministerial Behavior”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DAY!!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7 PM Parent Conferenc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ENT CONFERENC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93300"/>
              </w:rPr>
            </w:pPr>
            <w:r>
              <w:rPr>
                <w:rFonts w:cs="Arial" w:ascii="Arial" w:hAnsi="Arial"/>
                <w:i/>
                <w:iCs/>
                <w:color w:val="993300"/>
              </w:rPr>
              <w:t>NOV. 1 – All Saints Day, no school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93300"/>
              </w:rPr>
            </w:pPr>
            <w:r>
              <w:rPr>
                <w:rFonts w:cs="Arial" w:ascii="Arial" w:hAnsi="Arial"/>
                <w:i/>
                <w:iCs/>
                <w:color w:val="99330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769745</wp:posOffset>
                </wp:positionH>
                <wp:positionV relativeFrom="page">
                  <wp:posOffset>6746875</wp:posOffset>
                </wp:positionV>
                <wp:extent cx="6240780" cy="356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6600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8.05pt;mso-wrap-distance-left:9.35pt;mso-wrap-distance-right:9.35pt;mso-wrap-distance-top:0pt;mso-wrap-distance-bottom:0pt;margin-top:531.25pt;mso-position-vertical-relative:page;margin-left:1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660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FF6600"/>
                            <w:sz w:val="18"/>
                            <w:szCs w:val="18"/>
                          </w:rPr>
                          <w:t>www.stgens.com</w:t>
                        </w:r>
                      </w:hyperlink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avy Hea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66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avy Heap" w:hAnsi="Heavy Heap" w:cs="Heavy Heap"/>
      <w:b/>
      <w:bCs/>
      <w:color w:val="FF66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gens.com/" TargetMode="External"/><Relationship Id="rId3" Type="http://schemas.openxmlformats.org/officeDocument/2006/relationships/hyperlink" Target="http://www.stgen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50:00Z</dcterms:created>
  <dc:creator>Derek Illchuk</dc:creator>
  <dc:description/>
  <dc:language>en-US</dc:language>
  <cp:lastModifiedBy>MJOSmith</cp:lastModifiedBy>
  <cp:lastPrinted>2012-09-26T11:48:00Z</cp:lastPrinted>
  <dcterms:modified xsi:type="dcterms:W3CDTF">2012-09-26T15:50:00Z</dcterms:modified>
  <cp:revision>2</cp:revision>
  <dc:subject/>
  <dc:title>October 2012</dc:title>
</cp:coreProperties>
</file>